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จิตสำนึกการอนุรักษ์พันธุกรรมพืชอันเนื่องมาจากพระราชดำริสมเด็จพระเทพ</w:t>
      </w:r>
    </w:p>
    <w:p>
      <w:pPr>
        <w:pStyle w:val="ListParagraph"/>
        <w:spacing w:lineRule="auto" w:line="240"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ตนราชสุดาฯ สยามบรมราชกุมารี 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วิชชายานี  วิชาชัย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มวดวิชาวิทยาศาสตร์  แผนกวิชาสามัญสัมพันธ์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>: -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โครงการสร้างจิตสำนึกบุคลากรภายในวิทยาลัยฯ ที่ได้ร่วมกิจกรรม ทำให้เกิดความรู้ ความเข้าใจถึงความสำคัญ และประโยชน์ของพันธุกรรมพืชให้รู้จักหวงแหน รู้จักนำทรัพยากรธรรมชาติที่มีอยู่  เพื่อนำมาใช้ให้เกิดประโยชน์ต่อตนเองและชุมชนอย่างยั่งยืน ซึ่งมีความสำคัญต่อการจัดการทรัพยากรธรรมชาติที่มีอยู่ภายในชุมชน เพื่อเป็นการถ่ายทอดให้นักเรียน นักศึกษาได้มีความรู้ ความเข้าใจเกี่ยวกับ พืชพรรณไม้ และประโยชน์ของการอนุรักษ์ทรัพยากรที่ก่อให้เกิดประโยชน์ต่อชุมช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คณะครู บุคลากรภายในวิทยาลัยฯ มีจิตสำนึกในการอนุรักษ์ทรัพยากรธรรมชาติ วัฒนธรรมและภูมิปัญญาท้องถิ่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จิตสำนึกในการอนุรักษ์พันธุกรรมพืชให้กับคณะครู บุคลากรวิทยาลัยเทคนิคอุทัยธานี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ผู้บริหาร ครู และบุคลากรทางการศึกษา วิทยาลัยเทคนิคอุทัยธานี จำนวน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16"/>
          <w:sz w:val="16"/>
          <w:szCs w:val="1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เข้าร่วมโครงการสร้างจิตสำนึกในการอนุรักษ์พันธุกรรมพืช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ผู้บริหาร ครู และบุคลากรทางการศึกษา วิทยาลัยเทคนิคอุทัยธานี</w:t>
      </w:r>
      <w:r>
        <w:rPr>
          <w:rFonts w:ascii="TH SarabunPSK" w:hAnsi="TH SarabunPSK" w:cs="TH SarabunPSK"/>
          <w:sz w:val="16"/>
          <w:sz w:val="16"/>
          <w:szCs w:val="1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จิตสำนึกในการอนุรักษ์ ทรัพยากรธรรมชาติ วัฒนธรรมภูมิปัญญาท้องถิ่น เกิดความรู้ ความเข้าใจ และตระหนักถึงความสำคัญและประโยชน์ของพันธุกรรมพืช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ผู้บริหาร ครู และบุคลากรทางการศึกษา วิทยาลัยเทคนิคอุทัยธานี จำนวน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16"/>
          <w:sz w:val="16"/>
          <w:szCs w:val="1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เข้าร่วมโครงการสร้างจิตสำนึกในการอนุรักษ์พันธุกรรมพืช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ณะผู้บริหาร ครู และบุคลากรทางการศึกษา วิทยาลัยเทคนิคอุทัยธานี</w:t>
      </w:r>
      <w:r>
        <w:rPr>
          <w:rFonts w:ascii="TH SarabunPSK" w:hAnsi="TH SarabunPSK" w:cs="TH SarabunPSK"/>
          <w:sz w:val="16"/>
          <w:sz w:val="16"/>
          <w:szCs w:val="1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จิตสำนึกในการอนุรักษ์ ทรัพยากรธรรมชาติ วัฒนธรรมภูมิปัญญาท้องถิ่น เกิดความรู้ ความเข้าใจ และตระหนักถึงความสำคัญและประโยชน์ของพันธุกรรมพืช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ครู อาจารย์และบุคลากรที่เข้าร่วมอบรมตามโครงการมีจิตสำนึกในการอนุรักษ์ ทรัพยากรธรรมชาติ วัฒนธรรมภูมิปัญญาท้องถิ่น เกิดความรู้ ความเข้าใจ และตระหนักถึงความสำคัญและประโยชน์ของพันธุกรรมพืช</w:t>
      </w:r>
    </w:p>
    <w:p>
      <w:pPr>
        <w:pStyle w:val="Normal"/>
        <w:spacing w:lineRule="auto" w:line="240" w:before="0" w:after="0"/>
        <w:ind w:left="72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8"/>
        <w:gridCol w:w="5456"/>
        <w:gridCol w:w="1884"/>
      </w:tblGrid>
      <w:tr>
        <w:trPr/>
        <w:tc>
          <w:tcPr>
            <w:tcW w:w="6944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8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ณะผู้บริหาร ครู และบุคลากรทางการศึกษา วิทยาลัยเทคนิคอุทัยธานี จำนว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38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  <w:r>
              <w:rPr>
                <w:rFonts w:ascii="TH SarabunPSK" w:hAnsi="TH SarabunPSK" w:eastAsia="Calibri" w:cs="TH SarabunPSK"/>
                <w:kern w:val="0"/>
                <w:sz w:val="16"/>
                <w:sz w:val="16"/>
                <w:szCs w:val="16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ได้เข้าร่วมโครงการสร้างจิตสำนึกในการอนุรักษ์พันธุกรรมพืช</w:t>
            </w:r>
          </w:p>
        </w:tc>
        <w:tc>
          <w:tcPr>
            <w:tcW w:w="188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ณะผู้บริหาร ครู และบุคลากรทางการศึกษา วิทยาลัยเทคนิคอุทัยธานี</w:t>
            </w:r>
            <w:r>
              <w:rPr>
                <w:rFonts w:ascii="TH SarabunPSK" w:hAnsi="TH SarabunPSK" w:eastAsia="Calibri" w:cs="TH SarabunPSK"/>
                <w:kern w:val="0"/>
                <w:sz w:val="16"/>
                <w:sz w:val="16"/>
                <w:szCs w:val="16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มีจิตสำนึกในการอนุรักษ์ ทรัพยากรธรรมชาติ วัฒนธรรมภูมิปัญญาท้องถิ่น เกิดความรู้ ความเข้าใจ และตระหนักถึงความสำคัญและประโยชน์ของพันธุกรรมพืช</w:t>
            </w:r>
          </w:p>
        </w:tc>
        <w:tc>
          <w:tcPr>
            <w:tcW w:w="188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5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8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ได้รับเงินจัดสรร งปม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จาก สอศ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.)</w:t>
            </w:r>
          </w:p>
        </w:tc>
        <w:tc>
          <w:tcPr>
            <w:tcW w:w="188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8"/>
                <w:szCs w:val="28"/>
                <w:lang w:val="en-US" w:eastAsia="en-US" w:bidi="th-TH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8"/>
        <w:gridCol w:w="427"/>
        <w:gridCol w:w="424"/>
        <w:gridCol w:w="427"/>
        <w:gridCol w:w="425"/>
        <w:gridCol w:w="1415"/>
        <w:gridCol w:w="1134"/>
        <w:gridCol w:w="992"/>
        <w:gridCol w:w="849"/>
        <w:gridCol w:w="853"/>
        <w:gridCol w:w="849"/>
      </w:tblGrid>
      <w:tr>
        <w:trPr/>
        <w:tc>
          <w:tcPr>
            <w:tcW w:w="155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41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54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ปรึกษาหารือ คณะครู อาจารย์ที่จะเข้าร่วมโครงการ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คณะผู้บริหาร ครู และบุคลากรทางการศึกษา วิทยาลัยเทคนิคอุทัยธานี จำนวน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38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น ได้เข้าร่วมโครงการสร้างจิตสำนึกในการอนุรักษ์พันธุกรรมพืช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อุทัยธานี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20,000.00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ติดต่อประสานงานวิทยากร และสถานที่ ที่จะเข้าพักตามโครงการ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จ้งเวียนเอกสารที่เกี่ยวข้องให้คณะครู อาจารย์ที่เข้าอบรม และประชุมชี้แจงเตรียมความพร้อม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เขียนโครงการเพื่อขออนุมัติ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งานตามโครงการ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6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ายงานผลการจัดโครงการ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32"/>
                <w:szCs w:val="32"/>
                <w:lang w:val="en-US" w:eastAsia="en-US" w:bidi="th-TH"/>
              </w:rPr>
              <w:t></w:t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81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spacing w:val="-20"/>
                <w:kern w:val="0"/>
                <w:sz w:val="24"/>
                <w:szCs w:val="24"/>
                <w:lang w:val="en-US" w:eastAsia="en-US" w:bidi="th-TH"/>
              </w:rPr>
              <w:t>20,000.00</w:t>
            </w:r>
          </w:p>
        </w:tc>
      </w:tr>
      <w:tr>
        <w:trPr/>
        <w:tc>
          <w:tcPr>
            <w:tcW w:w="581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spacing w:val="-20"/>
                <w:kern w:val="0"/>
                <w:sz w:val="24"/>
                <w:szCs w:val="24"/>
                <w:lang w:val="en-US" w:eastAsia="en-US" w:bidi="th-TH"/>
              </w:rPr>
              <w:t>20,000.0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CCD7A6-829C-41BA-B499-28E0797176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498</Words>
  <Characters>2840</Characters>
  <CharactersWithSpaces>333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43:00Z</dcterms:created>
  <dc:creator>LENOVO</dc:creator>
  <dc:description/>
  <dc:language>en-US</dc:language>
  <cp:lastModifiedBy>Win10</cp:lastModifiedBy>
  <cp:lastPrinted>2018-03-16T03:57:00Z</cp:lastPrinted>
  <dcterms:modified xsi:type="dcterms:W3CDTF">2018-12-12T06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